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628015" cy="660400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3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spacing w:before="117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spacing w:lineRule="auto" w:line="324" w:before="1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ДОНСКОЙ ГОСУДАРСТВЕННЫЙ ТЕХНИЧЕСКИЙ УНИВЕРСИТЕТ» (ДГТУ)</w:t>
      </w:r>
    </w:p>
    <w:p>
      <w:pPr>
        <w:pStyle w:val="Normal"/>
        <w:spacing w:before="220" w:after="0"/>
        <w:ind w:right="275" w:firstLine="14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220" w:after="0"/>
        <w:ind w:right="9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Управление качество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ДАНИЯ И  МЕТОДИЧЕСКИЕ  УКАЗ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ОНТРОЛЬН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ур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тентоведение и защита интеллектуальной собственности и патенто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профессор, д.т.н. Степанов М.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5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собственность (ИС) представляет собой совокупность исключительных прав как личного, так и имущественного характера на результаты интеллектуальной (творческой) деятельности, а также на некоторые иные приравненные к ним объекты, конкретный перечень которых устанавливается законодательством стран – членов Всемирной организации интеллектуальной собствен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ИС подразделяется на 4 самостоятельных института (раздела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вторское право и смежные права. Объектами являются произведения науки, литературы и искусства, являющиеся результатом творческой деятельности автора и существующие в какой-либо объективной форме. Объекты смежных прав: фонограммы, исполнения, постановки, передачи организаций эфирного и кабельного веща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Авторские права подразделяются на две большие группы – личные неимущественные и имущественные. К личным неимущественным правам относятся право авторства; право на авторское имя; право на защиту репутации автора; право на обнародование произведения и на его отзыв; право на опубликование. К имущественным правам относятся право на воспроизведение; право на распространение и право на импорт; право на публичный показ и право на публичное исполнение; право на передачу в эфир и право на сообщения для всеобщего сведения по кабелю; право на перевод и право на переработку произведения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. Патентное право - регулирует имущественные, а также связанные с ними личные неимущественные отношения, возникающие в связи с созданием и использованием следующих объектов: изобретений, полезных моделей, промышленных образцов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етением является техническое решение задачи, возникшей в какой-либо области человеческой деятельности (техника, медицина, сельское хозяйство, образование, культура). Объектами изобретений могут являться: устройство, способ, вещество, штамм микроорганизма, культуры клеток растений и животных, а также применение известного ранее устройства, способа, вещества, штамма по новому назначени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зобретению предоставляется правовая охрана, если оно удовлетворяет следующим требованиям: новизна, изобретательский уровень, промышленная применимость. Изобретение является новым, если оно не известно из уровня техники. Уровень техники включает любые сведения, ставшие общедоступными в мире до даты приоритета изобретения. Изобретение имеет изобретательский уровень, если оно для специалиста явным образом не следует из уровня техники. Изобретение является промышленно применимым, если оно может быть использовано в промышленности, сельском хозяйстве, здравоохранении и других отраслях деятельност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К полезным моделям относится конструктивное выполнение средств производства и предметов потребления, а также их составных частей. Признаками полезной модели являются новизна и промышленная применимость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промышленным образцам относится художественно-конструкторское решение изделия, определяющее его внешний вид. Промышленному образцу предоставляется правовая охрана, если он является новым, оригинальным и промышленно применимым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. Законодательство о средствах индивидуализации участников гражданского оборота и производимой ими продукции (работ, услуг) - осуществляет правовую охрану следующих объектов: фирменных наименований, товарных знаков, знаков обслуживания, наименований мест происхождения товар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рменное наименование представляет собой наименование, под которым предприниматель выступает в гражданском обороте и которое индивидуализирует это лицо в ряду других участников гражданского оборот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Товарный знак (знак обслуживания) – это обозначение, способное отличать товары (услуги) одних юридических или физических лиц от однородных товаров (услуг) других юридических или физических лиц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Наименование места происхождения товара – это название страны, населенного пункта, местности или другого географического объекта, используемое для обозначения товара, особые свойства которого обусловлены характерными для данного географического объекта природными условиями или людскими факторами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авовая охрана нетрадиционных объектов интеллектуальной cобственности - включает правовую охрану  служебной и коммерческой тайны, топологий интегральных микросхем, селекционных достижений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жебная и коммерческая тайна представляет собой информацию, имеющую действительную или потенциальную коммерческую ценность в силу ее неизвестности третьим лицам, к которой нет свободного доступа на законном основании и по отношении к которой обладатель информации принимает меры к охране ее конфиденциа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опология интегральной микросхемы представляет собой зафиксированное на материальном носителе (кристалле) пространственно-геометрическое расположение совокупности элементов интегральной микросхемы и связей между ни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екционное достижение представляет собой решение конкретной практической задачи, состоящей в выведении нового сорта растения или породы животного, обладающего необходимыми для человека качеств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ЗАДАНИЯ ДЛЯ КОНТРОЛЬНОЙ РАБОТЫ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дготовить и защитить две контрольные работы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каждой работы не менее 20 страниц. Формат: </w:t>
      </w:r>
      <w:r>
        <w:rPr>
          <w:sz w:val="28"/>
          <w:szCs w:val="28"/>
          <w:lang w:val="en-US"/>
        </w:rPr>
        <w:t>pdf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мы контрольных работ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046"/>
        <w:gridCol w:w="67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Бабанин Н. А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Защита промышленной собственности в развитых странах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Соглашение ТРИПС и его значения для международной охраны интеллектуальной собствен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Богданова Д. Д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История развития авторского права в Росси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Договор о патентной кооперации и его знач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Буримова М. О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Объекты авторского и смежного пра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Мозговой штурм как метод поиска новых технических реш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Давыденко И. В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Международные соглашения в области охраны авторских и смежных пра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Теория решения изобретательских задач: основные положения и практическое примене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Димитрова Д. К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Объекты патентного пра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Служебная и коммерческая тайна как объекты интеллектуальной собствен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Доронина А. Д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Охрана авторских прав в Интернет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Товарные знаки как объекты интеллектуальной собствен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Иванченко Е. И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Программное обеспечение и базы данных как объекты интеллектуальной собственн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Фирменные наименования как объекты интеллектуальной собствен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Кузьмин В. И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Содержание заявки на выдачу патента на изобретение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Методики стоимостной оценки объектов интеллектуальной собствен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Лавренова Д. Н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Регистрация авторских прав. Типовые способ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Международные конвенции по защите патентных пра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Ливерко С. В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Изобретения как объекты интеллектуальной собственност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Правовая охрана топологий интегральных микросхе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Лукашов Г. П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Имущественные права авторов произведе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Основные виды патентных экспертиз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Морозова А. А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Субъекты патентного пра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Мадридское соглашение о международной регистрации товарных зна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Неживова Д. А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Международные соглашения в области охраны смежных прав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Понятие и установление приоритета объектов патентного пр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Першин Е. Д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Договор ВОИС по авторскому праву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Правила проведения патентных исследов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Сархадов А. А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Охрана смежных прав в российском и международном законодательств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Правовая охрана селекционных дости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Скрипка А. В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Морфологический анализ как метод поиска новых технических решени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Основные виды недобросовестной конкурен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Степанова А. В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4"/>
                <w:szCs w:val="24"/>
              </w:rPr>
              <w:t>1. Права патентообладателей по распоряжению патентом</w:t>
            </w:r>
            <w:r>
              <w:rPr>
                <w:sz w:val="24"/>
                <w:szCs w:val="24"/>
              </w:rPr>
              <w:t>. Виды лицензионных договоров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Типовые методики оценки стоимости объектов интеллектуальной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Филиппова А. С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зобретение как объект патентного права. Понятие, объекты, признаки, правила установления приорите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Наименование мест происхождения товаров как объект интеллектуальной собствен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Яковенко В. М.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1. Смежные права как объекты интеллектуальной собственн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2. Основные виды недобросовестной конкуренции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851" w:gutter="0" w:header="0" w:top="1021" w:footer="72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  <w:szCs w:val="24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Текст"/>
    <w:basedOn w:val="Normal"/>
    <w:qFormat/>
    <w:pPr>
      <w:widowControl w:val="false"/>
      <w:overflowPunct w:val="true"/>
      <w:autoSpaceDE w:val="true"/>
      <w:spacing w:lineRule="auto" w:line="360"/>
      <w:ind w:firstLine="720"/>
      <w:jc w:val="both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6T11:52:00Z</dcterms:created>
  <dc:creator>Inkognito</dc:creator>
  <dc:description/>
  <cp:keywords/>
  <dc:language>en-US</dc:language>
  <cp:lastModifiedBy>Makar</cp:lastModifiedBy>
  <cp:lastPrinted>2007-03-28T18:56:00Z</cp:lastPrinted>
  <dcterms:modified xsi:type="dcterms:W3CDTF">2025-07-06T11:57:00Z</dcterms:modified>
  <cp:revision>3</cp:revision>
  <dc:subject/>
  <dc:title>МИНИСТЕРСТВО  ОБРАЗОВАНИЯ РОССИЙСКОЙ ФЕДЕРАЦИИ</dc:title>
</cp:coreProperties>
</file>